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яснительная записка  к рабочей программ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информатике  для  7 – 9  класс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увеличением выходных дней с 30.03.20г по 03.04.20г, началом 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четверти с 06.04.20г в форме  дистанционного обучения, на основании решения педагогического совета , протокол №6 от 15.04.2020г., с целью прохождения образовательных программ в полном объеме , произведены корректировки  рабочих программ,  сроки прохождения учебного  материала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лотнены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счет уроков повторения. С переходом на дистационное обучение программы реализуются с применением электронного обу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роведения уроков используется платформа </w:t>
      </w:r>
      <w:r>
        <w:rPr>
          <w:rFonts w:cs="Times New Roman" w:ascii="Times New Roman" w:hAnsi="Times New Roman"/>
          <w:sz w:val="24"/>
          <w:szCs w:val="24"/>
          <w:lang w:val="en-US"/>
        </w:rPr>
        <w:t>Videourok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ие задания  минимизированы, организована  работа в  электронных тетрадях ,  проводятся проверочные   тесты, предоставляемые данной платформой. Изучение теоретического материала  рекомендуется   по учебникам Угриновича Н.Д. «Информатика» в рамках самоподготовки.</w:t>
      </w:r>
    </w:p>
    <w:p>
      <w:pPr>
        <w:pStyle w:val="Normal"/>
        <w:widowControl w:val="false"/>
        <w:tabs>
          <w:tab w:val="clear" w:pos="708"/>
          <w:tab w:val="left" w:pos="965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на 4 четверть</w:t>
      </w:r>
    </w:p>
    <w:p>
      <w:pPr>
        <w:pStyle w:val="Normal"/>
        <w:widowControl w:val="false"/>
        <w:tabs>
          <w:tab w:val="clear" w:pos="708"/>
          <w:tab w:val="left" w:pos="965" w:leader="none"/>
        </w:tabs>
        <w:autoSpaceDE w:val="false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tbl>
      <w:tblPr>
        <w:tblW w:w="1120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53"/>
        <w:gridCol w:w="7333"/>
        <w:gridCol w:w="14"/>
        <w:gridCol w:w="553"/>
        <w:gridCol w:w="53"/>
        <w:gridCol w:w="837"/>
        <w:gridCol w:w="39"/>
        <w:gridCol w:w="1471"/>
        <w:gridCol w:w="20"/>
      </w:tblGrid>
      <w:tr>
        <w:trPr>
          <w:trHeight w:val="1364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а и те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Дата проведения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/З</w:t>
            </w:r>
          </w:p>
        </w:tc>
      </w:tr>
      <w:tr>
        <w:trPr/>
        <w:tc>
          <w:tcPr>
            <w:tcW w:w="11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4. Коммуникационные технологии      9 ч</w:t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3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висы сети Интернет. Файловые архивы. 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.1.3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34-136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4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сервисы сети Интернет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.1.4-4.1.7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36-14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5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 в Интернете.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§4.2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. 144-147</w:t>
            </w:r>
          </w:p>
        </w:tc>
      </w:tr>
      <w:tr>
        <w:trPr>
          <w:trHeight w:val="534" w:hRule="atLeast"/>
        </w:trPr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6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коммерция в Интернете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§4.3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147-150</w:t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/7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иск информации в Интернете».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162</w:t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/8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безопасность в сети Интернет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§4.1-4.3 повторить</w:t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/9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4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он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»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5" w:leader="none"/>
        </w:tabs>
        <w:autoSpaceDE w:val="false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5" w:leader="none"/>
        </w:tabs>
        <w:autoSpaceDE w:val="false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tbl>
      <w:tblPr>
        <w:tblW w:w="1120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53"/>
        <w:gridCol w:w="7333"/>
        <w:gridCol w:w="14"/>
        <w:gridCol w:w="553"/>
        <w:gridCol w:w="53"/>
        <w:gridCol w:w="837"/>
        <w:gridCol w:w="39"/>
        <w:gridCol w:w="1471"/>
        <w:gridCol w:w="20"/>
      </w:tblGrid>
      <w:tr>
        <w:trPr>
          <w:trHeight w:val="1364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7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а и те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Дата проведения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/З</w:t>
            </w:r>
          </w:p>
        </w:tc>
      </w:tr>
      <w:tr>
        <w:trPr/>
        <w:tc>
          <w:tcPr>
            <w:tcW w:w="11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93" w:leader="none"/>
                <w:tab w:val="left" w:pos="9942" w:leader="none"/>
              </w:tabs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Глава 5. Хранение, поиск и сортировка информации в базах данных    3 ч</w:t>
              <w:tab/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2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ртировка и поиск данных в электронных таблицах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§5.1.-5.2, с.108-113</w:t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3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Хранение, поиск и сортировка информации в базах данных»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1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6. Коммуникационные технологии        6 ч</w:t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1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информации. Локальные компьютерные сети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.1-6.2, с.117-121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2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обальная компьютерная сеть Интернет. Структура и способы подключения.  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З.</w:t>
            </w:r>
            <w:r>
              <w:rPr>
                <w:rFonts w:cs="Times New Roman" w:ascii="Times New Roman" w:hAnsi="Times New Roman"/>
              </w:rPr>
              <w:t>6.1-6.2</w:t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3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ция в Интернете. Маршрутизация и транспортировка данных в сети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.3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с.121-129, </w:t>
            </w:r>
            <w:r>
              <w:rPr>
                <w:rFonts w:cs="Times New Roman" w:ascii="Times New Roman" w:hAnsi="Times New Roman"/>
                <w:b/>
              </w:rPr>
              <w:t>зад.</w:t>
            </w:r>
            <w:r>
              <w:rPr>
                <w:rFonts w:cs="Times New Roman" w:ascii="Times New Roman" w:hAnsi="Times New Roman"/>
              </w:rPr>
              <w:t>6.3</w:t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/4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айтов с использованием языка разметки гипертекс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ML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.4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.130-138,</w:t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/5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№ 6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ционны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ехнологии и разработка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сайтов»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5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65" w:leader="none"/>
        </w:tabs>
        <w:autoSpaceDE w:val="false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 класс</w:t>
      </w:r>
    </w:p>
    <w:p>
      <w:pPr>
        <w:pStyle w:val="Normal"/>
        <w:widowControl w:val="false"/>
        <w:tabs>
          <w:tab w:val="clear" w:pos="708"/>
          <w:tab w:val="left" w:pos="965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53"/>
        <w:gridCol w:w="7333"/>
        <w:gridCol w:w="14"/>
        <w:gridCol w:w="553"/>
        <w:gridCol w:w="53"/>
        <w:gridCol w:w="837"/>
        <w:gridCol w:w="39"/>
        <w:gridCol w:w="1203"/>
      </w:tblGrid>
      <w:tr>
        <w:trPr>
          <w:trHeight w:val="1364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а и те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Дата проведения 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/З</w:t>
            </w:r>
          </w:p>
        </w:tc>
      </w:tr>
      <w:tr>
        <w:trPr>
          <w:trHeight w:val="302" w:hRule="atLeast"/>
        </w:trPr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3. Моделирование и формализация  7 ч</w:t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4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модели. Проект «Бросание мячика в площадку»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81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.4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.89-91</w:t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5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лиженное решение уравнений. Проект «Граф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»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81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.5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.91-92</w:t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/6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конструирование с использованием системы компью-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ного черчения.</w:t>
            </w:r>
            <w:r>
              <w:rPr>
                <w:rFonts w:cs="SchoolBookCSanPin-Regular" w:ascii="SchoolBookCSanPin-Regular" w:hAnsi="SchoolBookCSanPin-Regular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модели управления объектами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.6-2.8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92-98</w:t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7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Моделирование и формализация»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4. Информационное общество и информационная безопасность  2 ч</w:t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1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щество. Информационная культура. Правовая защита программ и данных. Защита информации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.1-4.3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40-150</w:t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2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5" w:leader="none"/>
        </w:tabs>
        <w:autoSpaceDE w:val="false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CSanPin-Regular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67"/>
      <w:jc w:val="center"/>
      <w:outlineLvl w:val="1"/>
    </w:pPr>
    <w:rPr>
      <w:rFonts w:ascii="Times New Roman" w:hAnsi="Times New Roman" w:eastAsia="Calibri" w:cs="Times New Roman"/>
      <w:b/>
      <w:bCs/>
      <w:color w:val="339966"/>
      <w:sz w:val="28"/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2">
    <w:name w:val="Заголовок 2 Знак"/>
    <w:qFormat/>
    <w:rPr>
      <w:rFonts w:ascii="Times New Roman" w:hAnsi="Times New Roman" w:eastAsia="Calibri" w:cs="Times New Roman"/>
      <w:b/>
      <w:bCs/>
      <w:color w:val="339966"/>
      <w:sz w:val="28"/>
      <w:szCs w:val="24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9:35:00Z</dcterms:created>
  <dc:creator>user</dc:creator>
  <dc:description/>
  <cp:keywords/>
  <dc:language>en-US</dc:language>
  <cp:lastModifiedBy>user</cp:lastModifiedBy>
  <cp:lastPrinted>2019-09-28T17:51:00Z</cp:lastPrinted>
  <dcterms:modified xsi:type="dcterms:W3CDTF">2020-05-06T15:25:00Z</dcterms:modified>
  <cp:revision>56</cp:revision>
  <dc:subject/>
  <dc:title/>
</cp:coreProperties>
</file>